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N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RENCH LANGUAGE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Friday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March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colours red and gre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seasons winter and sum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Write the number4s 3 to 9 in French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animals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arm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eye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80 and 90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grand daughter’ and ‘sister in law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7 flowers in French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birds in Fren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2 lettered word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three lettered word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rofession ‘doctor’ and ‘actor’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good evening and good night in Fren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; write 7 animals in French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vegetables in Fren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hat is ‘mens shirt’ in French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ladies shir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rofessions ‘nurse’ and ‘lawyer’ in French.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ie’ and ‘bel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conjugate the verbe faire</w:t>
            </w:r>
          </w:p>
          <w:p>
            <w:pPr>
              <w:pStyle w:val="Normal"/>
              <w:widowControl w:val="false"/>
              <w:rPr/>
            </w:pPr>
            <w:r>
              <w:rPr/>
              <w:t>2: conjugate the verbe Al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good morning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lunch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evening tea’  and ‘dinner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eyes’ and ‘nose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the numbers 20,30,40,50,60,70,80,</w:t>
            </w:r>
          </w:p>
          <w:p>
            <w:pPr>
              <w:pStyle w:val="Normal"/>
              <w:widowControl w:val="false"/>
              <w:rPr/>
            </w:pPr>
            <w:r>
              <w:rPr/>
              <w:t>2:  write 7 items taken for breakfas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urkey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oe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igh and ches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bathroom and shower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 7 furnitures in French</w:t>
            </w:r>
          </w:p>
          <w:p>
            <w:pPr>
              <w:pStyle w:val="Normal"/>
              <w:widowControl w:val="false"/>
              <w:rPr/>
            </w:pPr>
            <w:r>
              <w:rPr/>
              <w:t>2:  write 7 countries bordering fran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chicken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fsh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nose and lips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french speaking coun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the 7 days of the week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items taken for lunch/din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one French chees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one French w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rivers of  Fr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mountain ranges in Fr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7 major festivals / holidays in France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francophone countri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hat is 100 in French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5o clock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cheeks and ears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stomach and head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conjugate the verbe aimer.</w:t>
            </w:r>
          </w:p>
          <w:p>
            <w:pPr>
              <w:pStyle w:val="Normal"/>
              <w:widowControl w:val="false"/>
              <w:rPr/>
            </w:pPr>
            <w:r>
              <w:rPr/>
              <w:t>2:  conjugate the verbe choisi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8AB78B-1F48-4030-BB6C-C7B46225F8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2</Pages>
  <Words>404</Words>
  <Characters>2307</Characters>
  <CharactersWithSpaces>2706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10:00Z</dcterms:created>
  <dc:creator>Ku</dc:creator>
  <dc:description/>
  <dc:language>en-US</dc:language>
  <cp:lastModifiedBy>Admin</cp:lastModifiedBy>
  <cp:lastPrinted>2018-02-03T04:50:00Z</cp:lastPrinted>
  <dcterms:modified xsi:type="dcterms:W3CDTF">2018-05-05T06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